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6825" w:leader="none"/>
        </w:tabs>
        <w:autoSpaceDE w:val="false"/>
        <w:spacing w:before="105" w:after="0"/>
        <w:rPr>
          <w:rFonts w:ascii="Arial" w:hAnsi="Arial" w:cs="Arial"/>
          <w:i/>
          <w:i/>
          <w:iCs/>
          <w:color w:val="000000"/>
          <w:sz w:val="34"/>
          <w:szCs w:val="34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Modalités des Variables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8-juin-05</w:t>
      </w:r>
    </w:p>
    <w:p>
      <w:pPr>
        <w:pStyle w:val="Normal"/>
        <w:widowControl w:val="false"/>
        <w:tabs>
          <w:tab w:val="clear" w:pos="720"/>
          <w:tab w:val="left" w:pos="810" w:leader="none"/>
          <w:tab w:val="right" w:pos="3561" w:leader="none"/>
        </w:tabs>
        <w:autoSpaceDE w:val="false"/>
        <w:spacing w:before="181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Pour l'enquê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10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abita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INS DE 2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1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INS DE 100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9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DE 100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R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6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égio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GION PARISIE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1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ASSIN PARISI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ENTRE-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7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UD-OU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7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EDITERRANE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2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 A 2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 A 29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1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 A 3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1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 A 39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 A 4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 A 49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1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 A 5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9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 A 6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 ANS ET PL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5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ex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OM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EM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,0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venu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INS DE 4000 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4000 A 6000F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3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6000 A 8000F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6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8000 A 10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6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10000 A MOINS DE 15000 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15000 A 20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DE 20000F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6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9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iplôm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CUN DIPLO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IMAI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7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JUSQU'A LA 3IE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IVEAU BA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1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ECHNIQUE OU COMMERCIA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UPERIEU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81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972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tat civil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RI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,9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ME MARI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0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ELIBATAI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EUF, SEPARE, DIVOR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2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e (5 modalités)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 A 2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 A 3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2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 A 49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 A 6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 ANS ET PL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5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rti politi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86 : EXTREME GAUCH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RTI COMMUNISTE FRANCA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5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RTI SOCIALIS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COLOGIS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5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ES VER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UD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.P.R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7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RONT NATIONA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CU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6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4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SP8 interviewé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RICULTEURS EXPLOITAN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3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TISAN,COMM.,CHEF D'ENT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DRES ET PROF. INTEL. SUPERIEU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1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IONS INTERMEDI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7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MPLOY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VRI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TRAI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6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S SANS ACTIVITE PROF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34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5430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épartemen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IS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LLI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LPES(HTE PROV.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LPES(HAUTE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LPES-MARITIM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DECH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DENN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IEG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B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VEYR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OUCHES-DU-RHO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6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LVADO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NTA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HAREN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HARENTE-MARITI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H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RREZ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R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TE-D'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TES-DU-N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RE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ORDOG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1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OUB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RO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U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URE-ET-LOI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INISTE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GA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GARONNE(HAUT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GER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GIRON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ERAUL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LLE-ET-VILAI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DRE-ET-LOI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SE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JU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AND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IR-ET-CH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I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IRE(HAUT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IRE-ATLANTIQ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IRE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T-ET-GARO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ZE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INE-ET-LOI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NCH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6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135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R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5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RNE(HAUT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YE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EURTHE-ET-MOSEL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E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RBIH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SEL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IEV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I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R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-DE-CALA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1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UY-DE-DO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YRENEES-ATLANTIQU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YRENEES(HAUTE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YRENEES ORIENTA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HIN(BA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HIN(HAUT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9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HO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8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ONE(HAUT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ONE-ET-LOI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1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RTH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VOI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VOIE(HAUT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R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9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EINE-MARITI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1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EINE-ET-MAR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1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YVELIN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EVRES(DEUX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OM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AR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ARN-ET-GARO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1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UCL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ENDE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IE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IENNE(HAUT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SG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YO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ERRITOIRE DE BELFOR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SSO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AUTS-DE-SEI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EINE-ST-DEN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L-DE-MAR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L-D'OI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e (années)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INFORMATION NON CODEE 2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1239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4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abitat 6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INS DE 2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1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2000 A 20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20000 A 100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100000 A 200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8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DE 200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GLOMERATION PARISIE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6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SP8 chef de fami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RICULTEURS EXPLOITAN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9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TISAN,COMM.,CHEF D'ENT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DRES ET PROF. INTEL. SUPERIEU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IONS INTERMEDI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3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MPLOY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VRI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5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TRAI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4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S SANS ACTIVITE PROF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7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hef de fami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9,0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égion 9 modalité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GION PARISIE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1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ASSIN PARISIEN 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0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ASSIN PARISIEN OU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ENTRE-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7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UD-OU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7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EDITERRANE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2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oliti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A GAUCH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1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GAUCH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9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TOT A GAUCH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I A GAUCHE NI A DRO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3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TOT A DRO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 DRO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4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A DRO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05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3423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5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SP13 interviewé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RICULTEU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3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TISAN, PETIT COMMERC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HEF D'ENTREPRIS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1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IONS LIBERA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EURS,PROF. SCIENTIFIQU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IONS INTERMEDI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1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STITUTEURS ET ASSIMI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MPLOY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VRI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TRAI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6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 ETUDIAN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2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S INACTIF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1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SP13 chef de fami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RICULTEU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9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TISAN, PETIT COMMERC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HEF D'ENTREPRIS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IONS LIBERA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EURS,PROF. SCIENTIFIQU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IONS INTERMEDI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STITUTEURS ET ASSIMI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MPLOY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VRI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5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TRAI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4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 ETUDIAN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S INACTIF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1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tatut professionnel interviewé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SCRIT A L'ANP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5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LARIE SECTEUR PRIV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4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LARIE SECTEUR PUBLI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2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 SON COMP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9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ACTI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,9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tatut professionnel chef de fami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SCRIT A L'ANP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4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LARIE SECTEUR PRIV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LARIE SECTEUR PUBLI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7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 SON COMP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8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ACTI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9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éléphon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5,6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élévisio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5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5,4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nitel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6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57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6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mbre de personnes au foyer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9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2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2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 ET PL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mbre d'enfants de moins de 15 an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CU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3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2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1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 ET PL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1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venu 12 class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INS DE 15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1500F A 25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2500F A 4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3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4000F A 65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3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6500F A 8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6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8000 A MOINS DE 10000 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6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10000F A 13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13000F A 16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8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16000F A 20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20000F A 30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30000F A 50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DE 50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REPONSE AU REVENU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ral des françai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MAUVA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UVA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8,5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B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3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7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3222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7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ral des Français 11 class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7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1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1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a drog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7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1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9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2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 Sida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6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2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1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'alcoolism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5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1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 transpor mat. dangereus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6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s déchets radioactif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8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3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7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4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5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864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8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 terrorism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8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3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3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8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a pollution atmosphéri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,1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7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0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1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s centrales nucléai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3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7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3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a pollution de l'eau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3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9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1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7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s déchets chim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1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7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s accidents domest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0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8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9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5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5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a pollution automobi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9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2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5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9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s catastrophes naturell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0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1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7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'insécurité dans les vill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0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3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s accidents de la rout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2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1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6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s installations chim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7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,5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9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1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5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s accidents du travail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8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2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5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s déchets ménager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3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0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5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 tabagism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7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8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3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7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0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a radioactivité nature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7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3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6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8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s recherches en généti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5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4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s examens radiolog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3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9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a fécondation artificie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4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3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s dons et transplantation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4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9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1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9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ie a proximité centrale nucléair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9,3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6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cept.vivre près centrale nucléair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1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cept.vivre près déchets radioactif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4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7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714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1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rts de Tchernobyl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INS DE 50 MOR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50 A 100 MOR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100 A 1000 MOR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1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DE 1000 MOR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2,7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0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fiance pour la vérité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OMMES POLITIQU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COLOGIS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6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D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3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JOURNALIS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OMMISSARIAT A L'ENERGI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EDEC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3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SSOCIATIONS D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 L'IPS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9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7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isques d'accidents en central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INFOR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4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ASSEZ INFOR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,8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INFOR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7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BIEN INFOR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séquences d'accidents nucléai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INFOR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8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ASSEZ INFOR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7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INFOR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2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BIEN INFOR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esures de protection en cas d'acciden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INFOR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,5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ASSEZ INFOR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,7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INFOR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BIEN INFOR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cept.vivre près installation chimi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1,6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1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u gouvernemen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,5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5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écologist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,4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46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990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2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etence d'EDF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8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6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3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journalist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3,2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3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4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u CEA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5,1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7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médecin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3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,7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9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ass.de consommateur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3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6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hommes polit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8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4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5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Vie a proximité stock. déchets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3,0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1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cept.vivre près déchets chim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5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u CNR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5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9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ompétence de l'Académie des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0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1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2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gouvernemen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1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3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5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écologist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,7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30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138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3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EDF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6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2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0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journalist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3,7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2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CEA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,1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0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médecin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9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ass. consommat.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,4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4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hommes politiq.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3,3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9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7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Acad. Scienc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,5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,0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4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ie à proximité installation chimi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6,0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1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CNR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4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experts internationaux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1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3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élus locaux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4,3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7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syndicat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5,3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68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138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4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ompétence des organismes controle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3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exp. intern.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,4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5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élus locaux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3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4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syndicat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8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7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eaire par org.cont. Eta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4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8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cept.vivre près ordures ménagè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6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 l'IPS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0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6,3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6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erité sur nucléaire par IPS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1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,7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0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ie a proximité stock. DRA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8,6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2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1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Vie à proximité décharge ord.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7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94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496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fr-FR" w:eastAsia="ja-JP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12:20:00Z</dcterms:created>
  <dc:creator>eljammal-mar</dc:creator>
  <dc:description/>
  <cp:keywords/>
  <dc:language>en-US</dc:language>
  <cp:lastModifiedBy>eljammal-mar</cp:lastModifiedBy>
  <dcterms:modified xsi:type="dcterms:W3CDTF">2005-06-28T12:20:00Z</dcterms:modified>
  <cp:revision>2</cp:revision>
  <dc:subject/>
  <dc:title>Modalités des Variables</dc:title>
</cp:coreProperties>
</file>