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6825" w:leader="none"/>
        </w:tabs>
        <w:autoSpaceDE w:val="false"/>
        <w:spacing w:before="105" w:after="0"/>
        <w:rPr>
          <w:rFonts w:ascii="Arial" w:hAnsi="Arial" w:cs="Arial"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odalités des Variables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8-juin-05</w:t>
      </w:r>
    </w:p>
    <w:p>
      <w:pPr>
        <w:pStyle w:val="Normal"/>
        <w:widowControl w:val="false"/>
        <w:tabs>
          <w:tab w:val="clear" w:pos="720"/>
          <w:tab w:val="left" w:pos="810" w:leader="none"/>
          <w:tab w:val="right" w:pos="3561" w:leader="none"/>
        </w:tabs>
        <w:autoSpaceDE w:val="false"/>
        <w:spacing w:before="18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ur l'enquê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10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x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E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8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4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F A 6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500F A 8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MOINS DE 10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F A MOINS DE 16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6000F A MOINS DE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plô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 DIPL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IMA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USQU'A LA 3IE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VEAU B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CHNIQUE OU COMMERCI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PERIE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ype d'habitat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E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ISON INDIVIDU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MMEUBLE (- 10 LOGEMEN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MMEUBLE (+ 10 LOGEMENT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4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tat civ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 MA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LIBATA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UF OU DIVO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89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li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SSE TOUS DIMANCHES OU SAMED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SSE 1 A 2 FOIS PAR MO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SSE AUX GRANDES FE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SSE AUX CEREMONI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RATIQU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 RELIG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RELIG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priétaire du log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PRIETA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CATA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SANS ACTIVITE PRO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0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798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part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S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L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TE PROV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-MARITIM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N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IE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EYR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UCHES-DU-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LVADO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NT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REZ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-D'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S-DU-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R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RDOG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UB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R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-ET-LO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INIST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O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IRO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ERAUL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LLE-ET-VILA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S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N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-ET-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-ATLANT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Z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I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N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Y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RTHE-ET-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BI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EV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-DE-CAL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UY-DE-D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-ATLANT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 ORIENT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BA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HAUT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RT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ET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VELI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VRES(DEUX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UCL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ND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SG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RRITOIRE DE BELFO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S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UTS-DE-SE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ST-DEN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E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'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année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INFORMATION NON CODEE 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23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 6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 A 2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 A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0 A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GLOMERAT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SANS ACTIVITE PRO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7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 9 modalit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10 clas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 A 17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2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3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 A 4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5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6 clas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 A 18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4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864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13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 PETIT COMMERC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F D'ENTREPRIS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IN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13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 PETIT COMMERC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F D'ENTREPRIS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IN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tut professionnel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CRIT A L'AN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UB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SON COMP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tut professionnel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CRIT A L'AN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UB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SON COMP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éléphon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,5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élévis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,9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58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nite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itu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ZE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OIS 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mbre de personnes au foye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mbre d'enfants de moins de 15 a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 12 clas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1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500F A 2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500F A 4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F A 6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500F A 8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MOINS DE 10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F A 13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3000F A 16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6000F A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F A 3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30000F A 5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5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REPONSE AU REVEN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ligion 5 clas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RELIG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NON PRATIQU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PRATIQUANT OCCASION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PRATIQUANT REGUL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C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2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14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al des françai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MAUV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al des Français 11 clas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'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transpor mat. 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864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'insécurité dans les vi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industriel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ménag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centra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installation chim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8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ss. consommat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hommes politiq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cad. Scienc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xp. intern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eaire par org.cont. E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ordures ménagè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ité sur nucléaire par 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496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17:00Z</dcterms:created>
  <dc:creator>eljammal-mar</dc:creator>
  <dc:description/>
  <cp:keywords/>
  <dc:language>en-US</dc:language>
  <cp:lastModifiedBy>eljammal-mar</cp:lastModifiedBy>
  <dcterms:modified xsi:type="dcterms:W3CDTF">2005-06-28T12:17:00Z</dcterms:modified>
  <cp:revision>2</cp:revision>
  <dc:subject/>
  <dc:title>Modalités des Variables</dc:title>
</cp:coreProperties>
</file>